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сесс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31.03.2017г.                         д. Верх-Чик.                              №  3</w:t>
      </w:r>
    </w:p>
    <w:p>
      <w:pPr>
        <w:pStyle w:val="Normal"/>
        <w:shd w:fill="FFFFFF" w:val="clear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 Положение о порядке организации и проведения публичных слушаний на территории Верх-Чикского сельсовета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130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w w:val="103"/>
        </w:rPr>
      </w:pPr>
      <w:r>
        <w:rPr>
          <w:rFonts w:cs="Times New Roman" w:ascii="Times New Roman" w:hAnsi="Times New Roman"/>
          <w:b w:val="false"/>
          <w:i w:val="false"/>
          <w:w w:val="103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w w:val="103"/>
        </w:rPr>
        <w:t>С целью приведения «</w:t>
      </w:r>
      <w:r>
        <w:rPr>
          <w:rFonts w:cs="Times New Roman" w:ascii="Times New Roman" w:hAnsi="Times New Roman"/>
          <w:b w:val="false"/>
          <w:i w:val="false"/>
        </w:rPr>
        <w:t>Положение о порядке организации и проведения публичных слушаний на территории Верх-Чикского сельсовета</w:t>
      </w:r>
      <w:r>
        <w:rPr>
          <w:rFonts w:cs="Times New Roman" w:ascii="Times New Roman" w:hAnsi="Times New Roman"/>
          <w:b w:val="false"/>
          <w:i w:val="false"/>
          <w:w w:val="103"/>
        </w:rPr>
        <w:t>» в соответствие с действующим законодательством, руководствуясь статьей 28 Федерального Закона от 06.10.2003 г. № 131-ФЗ (в редакции Федерального закона от 28.12.2016) «Об общих принципах органи</w:t>
        <w:softHyphen/>
        <w:t>зации местного самоуправления в Россий</w:t>
        <w:softHyphen/>
        <w:t xml:space="preserve">ской Федерации»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w w:val="103"/>
        </w:rPr>
      </w:pPr>
      <w:r>
        <w:rPr>
          <w:rFonts w:cs="Times New Roman"/>
          <w:b/>
          <w:i/>
          <w:w w:val="103"/>
        </w:rPr>
      </w:r>
    </w:p>
    <w:p>
      <w:pPr>
        <w:pStyle w:val="Normal"/>
        <w:shd w:fill="FFFFFF" w:val="clear"/>
        <w:ind w:right="6" w:hanging="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РЕШИЛ:</w:t>
      </w:r>
    </w:p>
    <w:p>
      <w:pPr>
        <w:pStyle w:val="Heading2"/>
        <w:tabs>
          <w:tab w:val="clear" w:pos="708"/>
          <w:tab w:val="left" w:pos="1305" w:leader="none"/>
        </w:tabs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b w:val="false"/>
          <w:i w:val="false"/>
        </w:rPr>
        <w:t xml:space="preserve"> </w:t>
      </w:r>
      <w:r>
        <w:rPr>
          <w:b w:val="false"/>
          <w:i w:val="false"/>
        </w:rPr>
        <w:t>1. Внести в «Положение о порядке организации и проведения, публичных слушаний на территории Верх-Чикского сельсовета» следующие изменения:</w:t>
      </w:r>
    </w:p>
    <w:p>
      <w:pPr>
        <w:pStyle w:val="Style12"/>
        <w:spacing w:before="0" w:after="0"/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  Пункт  2.3.1</w:t>
      </w:r>
      <w:r>
        <w:rPr>
          <w:rStyle w:val="StrongEmphasis"/>
          <w:b w:val="false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ind w:left="540" w:hanging="540"/>
        <w:jc w:val="both"/>
        <w:rPr/>
      </w:pPr>
      <w:r>
        <w:rPr>
          <w:spacing w:val="-3"/>
          <w:w w:val="103"/>
          <w:sz w:val="28"/>
          <w:szCs w:val="28"/>
        </w:rPr>
        <w:t xml:space="preserve">       </w:t>
      </w:r>
      <w:r>
        <w:rPr>
          <w:spacing w:val="-3"/>
          <w:w w:val="103"/>
          <w:sz w:val="28"/>
          <w:szCs w:val="28"/>
        </w:rPr>
        <w:t>1.2.</w:t>
      </w:r>
      <w:r>
        <w:rPr>
          <w:sz w:val="28"/>
          <w:szCs w:val="28"/>
        </w:rPr>
        <w:t xml:space="preserve">  Пункт 2.3.3 после слов «проекты межевания территорий»,  дополнить    словами следующего содержания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за исключением случаев, предусмотренных Градостроительным     кодексом Российской Федерации, проекты правил благоустройства    территории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3"/>
          <w:w w:val="103"/>
          <w:sz w:val="28"/>
          <w:szCs w:val="28"/>
        </w:rPr>
        <w:t xml:space="preserve">       </w:t>
      </w:r>
      <w:r>
        <w:rPr>
          <w:spacing w:val="-3"/>
          <w:w w:val="103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ункт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2.3.4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дополнить словами следующего содержания:</w:t>
      </w:r>
    </w:p>
    <w:p>
      <w:pPr>
        <w:pStyle w:val="Normal"/>
        <w:snapToGrid w:val="true"/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за исключением случаев, если в соответствии со статьей 13 настоящего    Федерального закона для преобразования муниципального образования требуется получение согласия населения муниципального образования,   выраженного путем голосования, либо на сходах граждан»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органов местного самоуправления «Верх-Чикский вестник» и разместить на официальном сайте администрации Верх-Чикского сельсовет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Г.А.Жар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6675" w:leader="none"/>
        </w:tabs>
        <w:jc w:val="right"/>
        <w:rPr/>
      </w:pPr>
      <w:r>
        <w:rPr>
          <w:sz w:val="24"/>
          <w:szCs w:val="24"/>
        </w:rPr>
        <w:t xml:space="preserve">УТВЕРЖДЕНО: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Решением  21-й сессии Совета депутатов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рх-Чикского сельсовета 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6.12.2012г. №5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 изменениями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1.03.2017г № 3</w:t>
      </w:r>
    </w:p>
    <w:p>
      <w:pPr>
        <w:pStyle w:val="Normal"/>
        <w:tabs>
          <w:tab w:val="clear" w:pos="708"/>
          <w:tab w:val="left" w:pos="6015" w:leader="none"/>
          <w:tab w:val="left" w:pos="66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30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130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ожение</w:t>
      </w:r>
    </w:p>
    <w:p>
      <w:pPr>
        <w:pStyle w:val="Heading2"/>
        <w:tabs>
          <w:tab w:val="clear" w:pos="708"/>
          <w:tab w:val="left" w:pos="130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орядке организации и 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-Чик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в целях обеспечения реализации права населения муниципального образования на непосредственное участие в осуществлени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убличные слушания - открытое обсуждение проектов муниципальных правовых актов муниципального образования по вопросам местного 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целями проведения публичных слушаний являются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Учет мнения жителей муниципального образования при принятии муниципальных правовых актов муниципального образования по наиболее важным вопросам местного значения.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1.3.2. Осуществление непосредственной связи в правотворческой деятельности органов местного самоуправления с населением муниципального образ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napToGrid w:val="tru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ственного мнения по обсуждаемым нормативным правовым акта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рганизац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убличные слушания проводятся по инициативе населения, Совета депутатов муниципального образования или главы муниципального образования. Субъекты, инициирующие публичные слушания, являются организаторами публичных слушаний. В случае если инициатором публичных слушаний выступило население муниципального образования, то организатором публичных слушаний является Совет депутатов муниципального образования и организация проведения публичных слушаний возлагается на соответствующую постоянную комиссию Совета депутатов муниципального образования; в случае назначения главой муниципального образования – на структурное подразделение (специалиста) администраци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 Публичные слушания по инициативе населения и Совета депутатов муниципального образования назначаются решением Совета депутатов муниципального образования, а по инициативе главы муниципального образования - постановлением главы муниципального образования. Инициатива населения о проведении публичных слушаний реализуется в порядке, предусмотренном для осуществления правотворческой инициативы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2.3. На публичные слушания должны выносить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napToGrid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napToGrid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и отчет о его исполнен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napToGrid w:val="true"/>
        <w:ind w:left="540" w:hanging="0"/>
        <w:jc w:val="both"/>
        <w:rPr/>
      </w:pPr>
      <w:r>
        <w:rPr>
          <w:sz w:val="28"/>
          <w:szCs w:val="28"/>
        </w:rPr>
        <w:t>проекты планов и программ развития муниципального образования, проекты правил благоустройства территории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и, а также вопросы предоставлений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napToGrid w:val="true"/>
        <w:ind w:left="540" w:hanging="0"/>
        <w:jc w:val="both"/>
        <w:rPr/>
      </w:pPr>
      <w:r>
        <w:rPr>
          <w:sz w:val="28"/>
          <w:szCs w:val="28"/>
        </w:rPr>
        <w:t>вопросы о преобразовании муниципального образова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В решении о проведении публичных слушаний указываются проекты нормативных правовых актов, выносимых на обсуждение, дата, время и место проведения, а так же утверждается состав рабочей группы </w:t>
      </w:r>
      <w:r>
        <w:rPr>
          <w:color w:val="000000"/>
          <w:sz w:val="28"/>
          <w:szCs w:val="28"/>
        </w:rPr>
        <w:t>д</w:t>
      </w:r>
      <w:r>
        <w:rPr>
          <w:color w:val="000000"/>
          <w:kern w:val="2"/>
          <w:sz w:val="28"/>
        </w:rPr>
        <w:t>ля организации подготовки и проведения публичных слуш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тор публичных слушаний обеспечивает опубликование или обнародование в периодическом печатном издании органа местного самоуправления «Верх-Чикский вестник» решения о назначении публичных слушаний не позднее, чем за 10 дней до даты публичных слушаний, а проектов нормативных правовых актов, выносимых на обсуждение не позднее, чем за 30 дней до дня их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публичных слуш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ибывшие на публичные слушания участники подлежат регистрации, которую обеспечивает организатор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месте проведения публичных слушаний организатор публичных слушаний вправе организовать выставку, экспозицию демонстрационных материалов 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>3.3. В случае назначения публичных слушаний по инициативе Совета депутатов муниципального образования председательствующим на них является председатель Совета депутатов, его заместитель, либо другое лицо по решению Совета депутатов муниципального образования; в случае назначения главой муниципального образования – глава муниципального образования, его заместители, либо другое лицо по решению главы муниципального образования. В случае назначения публичных слушаний по инициативе населения муниципального образования председательствующий определяется решением Совета депутатов муниципального образования с учетом предложений населения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 Организатор публичных слушаний определяет секретаря, основного докладчика публичных слушаний и утверждает регламент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>3.5. Председательствующий ведет публичные слушания, предоставляет слово, следит за регламентом публичных слушан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6. Секретарем на публичных слушаниях ведется протокол, который подписывается председательствующим и секретарем. В протоколе проведения публичных слушаний должны быть отражены замечания и предложения участников слушаний по обсуждаемым проектам нормативных правовых акт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 В ходе проведения слушаний любой из участников вправе высказаться по существу обсуждаемого проекта и его суждение заносится в протокол публичных слушан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 Публичные слушания считаются завершенными после высказывания всеми желающими участниками своих мнений по существу обсуждаемого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>3.9. По результатам публичных слушаний принимается итоговый документ – рекомендации публичных слушаний, который подписывается председательствующим и секретарем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>3.10. Рекомендации публичных слушаний, включая мотивированное обоснование принятых решений, подлежат опубликованию (обнародованию) в периодическом печатном издании органа местного самоуправления «Верх-Чикский вестник» в срок, не позднее 10-ти дней со дн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Опубликование (обнародование) рекомендаций публичных слушаний обеспечивает организатор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</w:t>
      </w:r>
      <w:r>
        <w:rPr/>
        <w:t>_________________</w:t>
      </w:r>
      <w:r>
        <w:rPr>
          <w:b/>
        </w:rPr>
        <w:t xml:space="preserve">                </w:t>
      </w:r>
    </w:p>
    <w:p>
      <w:pPr>
        <w:pStyle w:val="Heading1"/>
        <w:spacing w:before="0" w:after="0"/>
        <w:rPr>
          <w:rFonts w:eastAsia="Cambria"/>
        </w:rPr>
      </w:pPr>
      <w:bookmarkStart w:id="1" w:name="sub_1"/>
      <w:r>
        <w:rPr>
          <w:rFonts w:eastAsia="Cambria"/>
        </w:rPr>
        <w:t xml:space="preserve">                                                                                    </w:t>
      </w:r>
      <w:bookmarkEnd w:id="1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napToGrid w:val="true"/>
      <w:spacing w:before="15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38:00Z</dcterms:created>
  <dc:creator>Ольга</dc:creator>
  <dc:description/>
  <cp:keywords/>
  <dc:language>en-US</dc:language>
  <cp:lastModifiedBy>Ольга</cp:lastModifiedBy>
  <cp:lastPrinted>2017-04-12T19:34:00Z</cp:lastPrinted>
  <dcterms:modified xsi:type="dcterms:W3CDTF">2017-04-12T12:35:00Z</dcterms:modified>
  <cp:revision>6</cp:revision>
  <dc:subject/>
  <dc:title/>
</cp:coreProperties>
</file>